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Julh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</w:rPr>
              <w:t>Articula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qua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senvolvi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jeto: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“Trilhas Midiáticas a Serviço da Aprendizagem”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control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gend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gerenciamento de mídias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anuten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wikispac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a</w:t>
            </w:r>
            <w:r>
              <w:rPr>
                <w:rFonts w:cs="Thoma" w:ascii="Thoma" w:hAnsi="Thoma"/>
                <w:b w:val="false"/>
                <w:bCs w:val="false"/>
              </w:rPr>
              <w:t>uxili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lanej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Off-</w:t>
            </w:r>
            <w:r>
              <w:rPr>
                <w:rFonts w:cs="Thoma" w:ascii="Thoma" w:hAnsi="Thoma"/>
                <w:b w:val="false"/>
                <w:bCs w:val="false"/>
              </w:rPr>
              <w:t>line  aos convocad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31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1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5" w:type="dxa"/>
              <w:jc w:val="left"/>
              <w:tblInd w:w="168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6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22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ão com os docentes para articular as 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do projeto: “Trilhas midiáticas a serviço da aprendizagem”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 de cada um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9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 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é feito no sistema de planejamento online. E para os convocados   agendamos nos períodos vagos.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sempre ligados.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nversa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presentaçõ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sit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" w:ascii="Thoma" w:hAnsi="Thoma"/>
        </w:rPr>
        <w:t>Aquisiçã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de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mai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putadore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Sistema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peracional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Linux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 01 agost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rcas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aiva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into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charset w:val="80"/>
    <w:family w:val="auto"/>
    <w:pitch w:val="default"/>
  </w:font>
  <w:font w:name="Times New Roman">
    <w:charset w:val="80"/>
    <w:family w:val="roman"/>
    <w:pitch w:val="variable"/>
  </w:font>
  <w:font w:name="Cambria"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58535</wp:posOffset>
          </wp:positionH>
          <wp:positionV relativeFrom="paragraph">
            <wp:posOffset>-33655</wp:posOffset>
          </wp:positionV>
          <wp:extent cx="718185" cy="546735"/>
          <wp:effectExtent l="0" t="0" r="0" b="0"/>
          <wp:wrapTight wrapText="bothSides">
            <wp:wrapPolygon edited="0">
              <wp:start x="-696" y="0"/>
              <wp:lineTo x="-696" y="20431"/>
              <wp:lineTo x="21519" y="20431"/>
              <wp:lineTo x="21519" y="0"/>
              <wp:lineTo x="-69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46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30875</wp:posOffset>
          </wp:positionH>
          <wp:positionV relativeFrom="paragraph">
            <wp:posOffset>43180</wp:posOffset>
          </wp:positionV>
          <wp:extent cx="887730" cy="6648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6648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33020</wp:posOffset>
          </wp:positionH>
          <wp:positionV relativeFrom="paragraph">
            <wp:posOffset>-43815</wp:posOffset>
          </wp:positionV>
          <wp:extent cx="895350" cy="9137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208" r="89883" b="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137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890135</wp:posOffset>
          </wp:positionH>
          <wp:positionV relativeFrom="paragraph">
            <wp:posOffset>6350</wp:posOffset>
          </wp:positionV>
          <wp:extent cx="1014095" cy="8159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89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81597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